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1.12.2022   № 120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Хакурате, 151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8008:6</w:t>
      </w:r>
      <w:r>
        <w:rPr>
          <w:color w:val="000000"/>
          <w:sz w:val="28"/>
          <w:szCs w:val="28"/>
        </w:rPr>
        <w:t xml:space="preserve">, </w:t>
      </w:r>
      <w:r>
        <w:rPr>
          <w:sz w:val="28"/>
          <w:szCs w:val="28"/>
        </w:rPr>
        <w:t>площадью 663 кв. м, по ул. Хакурате, 151 г. Майкопа, принадлежит на праве собственности гражданину Тетеру Аслану Ами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декабря 2022 г. №КУВИ-001/2022-222081999.</w:t>
      </w:r>
    </w:p>
    <w:p>
      <w:pPr>
        <w:pStyle w:val="Style14"/>
        <w:ind w:firstLine="709"/>
        <w:jc w:val="both"/>
        <w:rPr/>
      </w:pPr>
      <w:r>
        <w:rPr>
          <w:bCs/>
          <w:sz w:val="28"/>
          <w:szCs w:val="28"/>
        </w:rPr>
        <w:t xml:space="preserve">Гражданин Тетер 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жилого дома в магазин по ул. Хакурате, 151 г. Майкопа на расстоянии 1 м от границы земельного участка по ул. Хакурате, 153 г. Майкопа и на расстоянии 0,8 м от красной линии ул. Хакурате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08:6 </w:t>
      </w:r>
      <w:r>
        <w:rPr>
          <w:sz w:val="28"/>
          <w:szCs w:val="28"/>
        </w:rPr>
        <w:t xml:space="preserve">по ул. Хакурате, 151 г. Майкопа </w:t>
      </w:r>
      <w:r>
        <w:rPr>
          <w:color w:val="000000"/>
          <w:sz w:val="28"/>
          <w:szCs w:val="28"/>
        </w:rPr>
        <w:t>находится в зоне делового, общественного и коммерческого назначения местного значения (ОД-2). Разрешенный вид использования земельного участка «[4.4] - Магазины» является основным видом использования зоны ОД-2.</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Хакурате, 15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Тетеру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Хакурате, 15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Тетеру Аслану Ами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жилого дома в магазин по ул. Хакурате, 151 г. Майкопа на расстоянии 1 м от границы земельного участка по ул. Хакурате, 153 г. Майкопа и на расстоянии 0,8 м от красной линии ул. Хакурате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Хакурате, 151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14:00Z</dcterms:created>
  <dc:creator>игорь</dc:creator>
  <dc:description/>
  <cp:keywords/>
  <dc:language>en-US</dc:language>
  <cp:lastModifiedBy>User</cp:lastModifiedBy>
  <cp:lastPrinted>2022-08-01T09:24:00Z</cp:lastPrinted>
  <dcterms:modified xsi:type="dcterms:W3CDTF">2022-12-22T09:1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